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12"/>
        <w:gridCol w:w="2742"/>
        <w:gridCol w:w="2742"/>
        <w:gridCol w:w="27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4/12-16</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on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s the new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Calibri"/>
                <w:sz w:val="24"/>
              </w:rPr>
              <w:t xml:space="preserve">  </w:t>
            </w:r>
            <w:r>
              <w:rPr>
                <w:sz w:val="24"/>
              </w:rPr>
              <w:t>This is the same as the Greeting</w:t>
            </w:r>
          </w:p>
          <w:p>
            <w:pPr>
              <w:pStyle w:val="Normal"/>
              <w:spacing w:lineRule="auto" w:line="240" w:before="0" w:after="0"/>
              <w:rPr>
                <w:sz w:val="24"/>
              </w:rPr>
            </w:pPr>
            <w:r>
              <w:rPr>
                <w:sz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Wha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u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nap, Clap Greeting.  Establish a rhythm: clap, clap, snap, snap.  The teacher calls out her name on the first snap and the name of the next person on the second snap.</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 would you do to entertain your family without mone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seeki/ Follow the Leader.  One person goes to a part of the room where he can’t see anyone. One person starts the movement.  The hidden player stands in the middle of the circl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edn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Virtual High Fiv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 are 2 qualities you look for in a friend?</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LOWN GOT SICK.   Stand in a circle and chant together,  “The clown got sick, the clown got sick! The teacher says, “How did the clown get sick?”  A volunteer student says, “The clown got sick from doing this!”  The student demonstrated a motion and the rest of the class imitates.  Repeat the process.  Have several students do this.  Finally the teacher says, “Stop, everyone!”  “That’s how the clown got really sick!”</w:t>
            </w:r>
          </w:p>
        </w:tc>
      </w:tr>
      <w:tr>
        <w:trPr>
          <w:trHeight w:val="85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ur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ategory greeting- Everyone with 0-1 siblings, come to the center to greet each other; everyone with 2-3 siblings, etc.  Can think of more categories to greet each other.</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5 students share something they read in Time for Kids and give their opinion on their 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bble, Pebble</w:t>
            </w:r>
          </w:p>
          <w:p>
            <w:pPr>
              <w:pStyle w:val="Normal"/>
              <w:spacing w:lineRule="auto" w:line="240" w:before="0" w:after="0"/>
              <w:rPr/>
            </w:pPr>
            <w:r>
              <w:rPr/>
              <w:t>Give one student a “block or counter” to hold in their hand.  Then one student stands in the center while the others pretend to pass the pebble and chant, “Pebble, pebble, where you wander, up one hill and down the other.  Is it fair to leave poor ____ standing there? Then, the person gets 3 guesses to see who has the pebb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ri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Calibri"/>
                <w:sz w:val="24"/>
              </w:rPr>
              <w:t xml:space="preserve"> </w:t>
            </w:r>
            <w:r>
              <w:rPr>
                <w:sz w:val="24"/>
              </w:rPr>
              <w:t>Hey&gt;&gt;&gt;&gt; the weekend is near…. what you gonna do when it really gets he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e greeting is the share too.)</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ZZ count to 100 quickly…anytime you get to a number that ends in 5, you will say “Buzz” instead.  Keep going until you get to 100.</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n+meeting+110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11:00Z</dcterms:created>
  <dc:creator>Diane</dc:creator>
  <dc:description/>
  <cp:keywords/>
  <dc:language>en-US</dc:language>
  <cp:lastModifiedBy>Diane</cp:lastModifiedBy>
  <cp:lastPrinted>2009-11-22T19:50:00Z</cp:lastPrinted>
  <dcterms:modified xsi:type="dcterms:W3CDTF">2010-04-06T01:11:00Z</dcterms:modified>
  <cp:revision>2</cp:revision>
  <dc:subject/>
  <dc:title>11/16-11/20</dc:title>
</cp:coreProperties>
</file>